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 033 701,3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8 158 725,3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34 862 242,5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34 862 242,5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2 134 862 242,5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2 134 862 242,5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020 967,8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020 967,8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020 967,8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3 020 967,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5-03-31T12:00:00Z</cp:lastPrinted>
  <dcterms:modified xsi:type="dcterms:W3CDTF">2025-12-24T14:51:00Z</dcterms:modified>
  <cp:revision>137</cp:revision>
  <dc:subject/>
  <dc:title>Приложение 1</dc:title>
</cp:coreProperties>
</file>